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Option E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Describe the greenhouse effect.</w:t>
        <w:tab/>
        <w:t>[4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Discuss whether carbon dioxide or methane is a more effective greenhouse gas.</w:t>
        <w:tab/>
        <w:t>[2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Write equations to show the formation of ozone in the atmosphere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molecules shown below are classified as CFCs and contribute to the destruction of the ozone layer.</w:t>
      </w:r>
    </w:p>
    <w:p>
      <w:pPr>
        <w:pStyle w:val="Artworkplaceholder"/>
        <w:rPr/>
      </w:pPr>
      <w:r>
        <w:rPr/>
        <w:drawing>
          <wp:inline distT="0" distB="0" distL="0" distR="0">
            <wp:extent cx="1703705" cy="838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ab/>
        <w:t>Give the IUPAC names for each of these CFCs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Hydrocarbons have been suggested as alternatives to CFCs. Give one major disadvantage of using hydrocarbons instead of CFCs as propellants in aerosol cans.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The structures of two molecules that may be responsible for pollution of water are shown below. State the class of compounds to which each molecule belongs.</w:t>
        <w:tab/>
        <w:t>[2]</w:t>
      </w:r>
    </w:p>
    <w:p>
      <w:pPr>
        <w:pStyle w:val="Artworkplaceholder"/>
        <w:rPr/>
      </w:pPr>
      <w:r>
        <w:rPr/>
        <w:drawing>
          <wp:inline distT="0" distB="0" distL="0" distR="0">
            <wp:extent cx="4675505" cy="13747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b</w:t>
      </w:r>
      <w:r>
        <w:rPr/>
        <w:tab/>
        <w:t>Most waste water treatment plants process water in three stages.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Organic matter is removed in the secondary stage. Describe the activated sludge process for removal of organic matter.</w:t>
        <w:tab/>
        <w:t>[3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Phosphates are removed in the tertiary stage. Write an equation to show how phosphates are removed.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Suspended solids, dissolved organic compounds and phosphates are all removed in the tertiary stage of water treatment. Name one other type of substance that is removed at this stage.</w:t>
        <w:tab/>
        <w:t>[1]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Some countries in Europe use incineration to dispose of most of their waste, but other countries bury most of their waste in landfill sites. Give </w:t>
      </w:r>
      <w:r>
        <w:rPr>
          <w:b/>
        </w:rPr>
        <w:t>two</w:t>
      </w:r>
      <w:r>
        <w:rPr/>
        <w:t xml:space="preserve"> advantages and </w:t>
      </w:r>
      <w:r>
        <w:rPr>
          <w:b/>
        </w:rPr>
        <w:t>two</w:t>
      </w:r>
      <w:r>
        <w:rPr/>
        <w:t xml:space="preserve"> disadvantages of using each form of waste disposal.</w:t>
        <w:tab/>
        <w:t>[4]</w:t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 xml:space="preserve">State what is meant by </w:t>
      </w:r>
      <w:r>
        <w:rPr>
          <w:b/>
        </w:rPr>
        <w:t>acid deposition</w:t>
      </w:r>
      <w:r>
        <w:rPr/>
        <w:t>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itrogen(II) oxide is a primary pollutant that can be formed by the reaction between nitrogen and oxygen in an internal combustion engine.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Write an equation for the formation of nitrogen(II) oxide in the internal combustion engine.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Explain, with the aid of a chemical equation, how nitrogen(II) oxide is removed from automobile exhaust gases.</w:t>
        <w:tab/>
        <w:t>[2]</w:t>
      </w:r>
    </w:p>
    <w:p>
      <w:pPr>
        <w:pStyle w:val="Questionsubpart"/>
        <w:spacing w:before="0" w:after="120"/>
        <w:ind w:left="1701" w:hanging="567"/>
        <w:rPr/>
      </w:pPr>
      <w:r>
        <w:rPr>
          <w:b/>
        </w:rPr>
        <w:t>iii</w:t>
      </w:r>
      <w:r>
        <w:rPr/>
        <w:tab/>
        <w:t>Nitrogen(II) oxide can be converted to nitric(V) acid in the atmosphere. Write equations for this conversion.</w:t>
        <w:tab/>
        <w:t>[2]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15:00Z</dcterms:created>
  <dc:creator>Steve Owen</dc:creator>
  <dc:description/>
  <cp:keywords/>
  <dc:language>en-US</dc:language>
  <cp:lastModifiedBy>Caroline Walton</cp:lastModifiedBy>
  <cp:lastPrinted>2011-03-25T15:15:00Z</cp:lastPrinted>
  <dcterms:modified xsi:type="dcterms:W3CDTF">2011-06-15T10:54:00Z</dcterms:modified>
  <cp:revision>8</cp:revision>
  <dc:subject/>
  <dc:title>Core Worksheet – Option E</dc:title>
</cp:coreProperties>
</file>